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нятий по дисциплине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«Логистика на транспорт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8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6775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актического (семинарского) занятия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логистические системы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огнозирования материалопотока и таварооборота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фронтов погрузки и разгрузки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роизводительности автомоби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ы движения автотран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технико-эксплуатвционных показателей его работы на маршрутах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документы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ать полную площадь скла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ать необходимое количества оборудования для хранения материа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необходимого количетва подъемно-транспортных механизмов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оптимального размера запасов.Расчет страхового запаса.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истемы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тарифной схемы провозной платы на автомобильном транспорте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26:00Z</dcterms:created>
  <dc:creator>STTM</dc:creator>
  <dc:description/>
  <cp:keywords/>
  <dc:language>en-US</dc:language>
  <cp:lastModifiedBy>STTM</cp:lastModifiedBy>
  <dcterms:modified xsi:type="dcterms:W3CDTF">2013-06-03T08:33:00Z</dcterms:modified>
  <cp:revision>1</cp:revision>
  <dc:subject/>
  <dc:title>Перечень практических занятий по дисциплине </dc:title>
</cp:coreProperties>
</file>